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</wp:posOffset>
                </wp:positionV>
                <wp:extent cx="6515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7719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9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057900</wp:posOffset>
                </wp:positionV>
                <wp:extent cx="65151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47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09-07-16T10:58:00Z</dcterms:modified>
  <cp:revision>5</cp:revision>
  <dc:subject/>
  <dc:title/>
</cp:coreProperties>
</file>